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 UK 2007-03 001 PAT Role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HL7 U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30 Jan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Extend Patient Role Clas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807868237"/>
            <w:bookmarkStart w:id="12" w:name="__Fieldmark__0_180786823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807868237"/>
            <w:bookmarkStart w:id="14" w:name="__Fieldmark__1_180786823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807868237"/>
            <w:bookmarkStart w:id="16" w:name="__Fieldmark__2_180786823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807868237"/>
            <w:bookmarkStart w:id="18" w:name="__Fieldmark__3_180786823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two children to the Role Class Patient to distinguish “registered patient” and “treated patient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7 UK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sed and originator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e Clas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nding</w:t>
            </w:r>
            <w:r>
              <w:rPr>
                <w:sz w:val="20"/>
              </w:rPr>
              <w:t>, taking advice on who else to consult.  Will do so by date of harmonization consideration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ole Clas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TextBody"/>
        <w:rPr/>
      </w:pPr>
      <w:r>
        <w:rPr/>
        <w:t>In the UK an NHS patient is registered with a GP (General Practitioner – family doctor) and they act as a primary point of contact for all NHS activity.  Treatment in a hospital, or by a dentist will all see the patient as “registered with” the GP.  There is therefore a need to represent a patient being treated and who the patient is registered with.  The existing mechanism only provides one Role Class for these two cases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e known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Extend Role Class</w:t>
      </w:r>
    </w:p>
    <w:p>
      <w:pPr>
        <w:pStyle w:val="TextBody"/>
        <w:numPr>
          <w:ilvl w:val="0"/>
          <w:numId w:val="2"/>
        </w:numPr>
        <w:rPr/>
      </w:pPr>
      <w:r>
        <w:rPr/>
        <w:t>Create new values for Role Cod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Extending Role Class has less impact on existing model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 (existing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scoped by a provi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TREAT (ne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ceiving treat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ceiving treatment from a individual or section of a provid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RE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gistered with a provi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gistered with an individual or section of a provider and acting as the primary point of contact with the patient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drawing>
          <wp:inline distT="0" distB="0" distL="0" distR="0">
            <wp:extent cx="548576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Patient role caries the link to the organization providing treatment, while Patient2 carries the link to the Registered GP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01:00Z</dcterms:created>
  <dc:creator>Linda Quade</dc:creator>
  <dc:description/>
  <cp:keywords/>
  <dc:language>en-US</dc:language>
  <cp:lastModifiedBy>Hugh Glover</cp:lastModifiedBy>
  <dcterms:modified xsi:type="dcterms:W3CDTF">2007-02-11T12:21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